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827543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276775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592437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