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83513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19042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52138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97808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34530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48498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87045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