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15562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95276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37413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2539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71165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