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81129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40863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57215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10847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01902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09082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