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9896015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092589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438359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47461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488809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878366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447022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9966508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970163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2938334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8509221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6325783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7147683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0600036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748363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882873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796210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6345086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807057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482504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429643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731476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