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03831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77454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28954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54403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69053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32052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21998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98172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5520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90772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57944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15946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32524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1046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72091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90875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21289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25823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77468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72780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78864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38825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47088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71294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93916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