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8139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068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4342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206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