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1956275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879284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4668758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8304224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