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8043521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046633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408932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0830024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