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98759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49378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03443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04252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