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135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57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439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3980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