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76691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4311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40923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29679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