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933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885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0471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3742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