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49781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84668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56004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96123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