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149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827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849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030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