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31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9001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217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552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