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7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975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778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256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