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887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02620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60195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78715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