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454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566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2785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3540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