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15924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09143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80149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3622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