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313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450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7760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8948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