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9367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03233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55980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52508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