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072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904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6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554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