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28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775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0644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625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